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Школь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 января 2017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Школьн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заместитель председателя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П.Попкова – депутат 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Г.Попков – 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В.Петрикина – специалист общего отдела администрац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а Т.А.– руководитель комитета Т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брании председателя и секретаря оргкомитета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конкретных вопросов, выносимых на обсуждение по теме публичных слушаний: «Рассмотрение проекта Устава Школьненского сельского поселения Белореченского района в новой редакции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места и времени проведения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бочей группы по привлечению экспертов публичных слушаний. Составление возможного списка эксперт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пособов информирования населения о проведении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егистрации предложений и участников публичных слушаний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 работы оргкомитета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, заместителя председателя Совета Школьненского сельского поселения: - В соответствии с решением Совета Школьненского сельского поселения Белореченского района от 20 января 2017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08 «</w:t>
      </w:r>
      <w:r>
        <w:rPr>
          <w:rFonts w:cs="Times New Roman" w:ascii="Times New Roman" w:hAnsi="Times New Roman"/>
          <w:sz w:val="28"/>
        </w:rPr>
        <w:t>Об обнародовании проекта Устава Школьненского сельского поселение Белореченского района в новой редакции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нового проекта Устава 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» нам надлежит организовать работу оргкомитета по проведению публичных слушаний. В связи с этим на сегодняшнем заседании необходимо решить следующие вопросы: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брать председателя и секретаря оргкомитета.</w:t>
      </w:r>
    </w:p>
    <w:p>
      <w:pPr>
        <w:pStyle w:val="Normal"/>
        <w:ind w:left="9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 перечень конкретных вопросов, выносимых на обсуждение по теме публичных слушаний: «Рассмотрение проекта устава Школьненского сельского поселения Белореченского района»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ределить место и время проведения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оставить список возможных эксперт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пределить способы информирования населения о проведении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пределить порядок регистрации предложений и участников публичных слушаний.</w:t>
      </w:r>
    </w:p>
    <w:p>
      <w:pPr>
        <w:pStyle w:val="Normal"/>
        <w:ind w:left="9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Составить план работы оргкомит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ИЛ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А.Тарасова - об избрании председателя и секретаря оргкомитета:     предлагаю избрать председателем – Л.В.Ильичеву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ем предлагаю избрать – Л.В.Петрикин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предложений не поступило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  <w:b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едседателем избрать: Л.В.Ильичеву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ем избрать: Л.В.Петрики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УША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и конкретных вопросов, выносимых на обсуждение по теме публичных слушаний: «Рассмотрение проекта устава Школьненского сельского поселения Белореченского района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следующие вопросы слушаний: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органов местного самоуправления и должностных лиц местного самоуправления посел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ледующие вопросы, выносимые на обсуждение по теме публичных слушаний: «Рассмотрение проекта устава Школьненского сельского поселения Белореченского района в новой редакции»:</w:t>
      </w:r>
    </w:p>
    <w:p>
      <w:pPr>
        <w:pStyle w:val="Normal"/>
        <w:tabs>
          <w:tab w:val="clear" w:pos="708"/>
          <w:tab w:val="left" w:pos="111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ормы непосредственного осуществления населением местного самоуправления  и участия населения сельского поселения в осуществлении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органов местного самоуправления и должностные лиц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правовые ак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основа местного самоупра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органов местного самоуправления и должностных лиц местного самоуправления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 об определение места и  времени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06 февраля 2017 года в 14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публичные слушания в зале заседаний в здании администрации Школьненского сельского поселения Белореченского района по адресу: село Школьное, улица Советская, дом 7, 06 февраля 2017 года в 14 час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у  о создании рабочей группы по привлечению экспертов публичных слушаний. О составлении возможного списка эксперт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ся создать рабочую группу по привлечению экспертов публичных слушаний и утвердить ее соста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П.Попков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Петрик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включить в список возможных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.В. Низаева – начальник юридического отдела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Утвердить состав рабочей группы по привлечению экспертов публичных слушани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.П.Попков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.А.Тарасов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.В.Петрики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становить список возможных экспертов публичных слушаний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.В. Низаева – начальник юридического отдела администрации муниципального образования Белорече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Рабочей группе за 5 дней до проведения публичных слушаний оформить окончательный перечень экспертов и направить им уведомления о дате и месте проведения публичных слушаний. 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еред началом проведения публичных слушаний провести регистрацию участников с выдачей проекта итогового документа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способов информирования населения о проведении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тся возможные способы информирования населения о проведении публичных слушаний: информационные сте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пособ информирования населения о проведении публичных слушаний - информационные стенд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В.Ильичева – об определение порядка регистрации предложений и участников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тся регистрацию участников производить по форме журнала регистрации участников (приложение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Регистрацию предложений производить по форме журнала регистрации предложений (приложение 1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Регистрацию участников  производить по форме журнала регистрации участников (приложение 2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ЛУШАЛ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В.Ильичева – о составлении плана работы оргкомитета, утверждении регламента публичных слушани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И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(Приложение 3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публичных слушаний (Приложение 4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 "За" - 5, "Против" - нет, "Воздержался" – н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Л.В.Ильич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0 февраля 2017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ПРЕДЛОЖЕНИЙ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Школь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проведения: 06 февраля 2017 года 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57"/>
        <w:gridCol w:w="567"/>
        <w:gridCol w:w="1791"/>
        <w:gridCol w:w="2047"/>
        <w:gridCol w:w="1515"/>
        <w:gridCol w:w="1515"/>
      </w:tblGrid>
      <w:tr>
        <w:trPr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правового акта или вопросы, вынесенные на обсуждени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 и рекомендации экспертов и участник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я, рекомендации внесены (поддержаны, снят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ст предложения, рекоменд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, название орган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Школьненского сельского поселения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0 января 2017 года № 1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 УЧАСТНИ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публичных слушаний: </w:t>
      </w:r>
      <w:r>
        <w:rPr>
          <w:rFonts w:cs="Times New Roman" w:ascii="Times New Roman" w:hAnsi="Times New Roman"/>
          <w:b/>
          <w:sz w:val="28"/>
          <w:szCs w:val="28"/>
        </w:rPr>
        <w:t>Рассмотрение проекта устава Школьненского сельского поселения Белореченского район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06 февраля 2017 года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838"/>
        <w:gridCol w:w="2424"/>
        <w:gridCol w:w="1515"/>
        <w:gridCol w:w="1515"/>
      </w:tblGrid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организация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/ юридический адре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 (эксперт/ участни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                                                               Л.В.Ильичева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Л.В.Петри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0 января 2015 года №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оргкомитета по проведению публичных слуша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Школьне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773"/>
        <w:gridCol w:w="1793"/>
        <w:gridCol w:w="2079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92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ть информацию о проведении публичных слушаний установленным порядко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1.2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а экспертов, направление уведомлений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мещения для проведения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.2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едлож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2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а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В.Ильичева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гистрации участников (экспертов)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.02.2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оргкомитета: Утверждение заключения (итогового документа) о результатах публичных слушаний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одование заключения (итогового документа) о результатах публичных слуша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.2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Ильичева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акета документов по проведению публичных слушаний в Совет Школьненского сельского поселения Белореченского райо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Петрик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токолу заседания оргкомит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публичных слушаний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территории Школьненского сельского поселения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еченского района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0 января 2017 года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убличных слушаний на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75"/>
        <w:gridCol w:w="3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ая часть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я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участников к экспертам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экспертов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м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 Выступление председательствующего публичных слушаний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 мин.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Л.В.Ильи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Л.В.Петр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21:00Z</dcterms:created>
  <dc:creator>USER</dc:creator>
  <dc:description/>
  <cp:keywords/>
  <dc:language>en-US</dc:language>
  <cp:lastModifiedBy>Admin</cp:lastModifiedBy>
  <cp:lastPrinted>2017-02-06T16:26:00Z</cp:lastPrinted>
  <dcterms:modified xsi:type="dcterms:W3CDTF">2017-02-06T13:28:00Z</dcterms:modified>
  <cp:revision>73</cp:revision>
  <dc:subject/>
  <dc:title/>
</cp:coreProperties>
</file>